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0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тякинского сельского поселения № 20 от 30.08.2022 г. «О внесении изменений в решение Собрания депутатов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тякинского сельского поселения №18 от 27.12.2021 г.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Митякинского сельского поселения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расовского района на 2022 год и на плановый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 2023 и 2024 годов»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Митякинского сельского поселения Тарасовского района на 2022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Митякинского сельского поселения в валюте Российской Федерации на 2022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Митякинского сельского поселения Тарасовского района в 2022 году и в плановом периоде 2023 и 2024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Митякинского сельского поселения Тарасовского района в иностранной валюте на 2022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Митякинского сельского поселения Тарасовского района в 2022 году и в плановом периоде 2023 и 2024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                          В.А. Щур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Пользователь</cp:lastModifiedBy>
  <cp:lastPrinted>2022-08-30T14:45:00Z</cp:lastPrinted>
  <dcterms:modified xsi:type="dcterms:W3CDTF">2022-08-30T11:45:00Z</dcterms:modified>
  <cp:revision>19</cp:revision>
  <dc:subject/>
  <dc:title/>
</cp:coreProperties>
</file>